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526850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132981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7869811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2019252829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